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Профилактика безнадзорности и правонаруш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совершеннолетних» областной целевой  программы </w:t>
      </w:r>
    </w:p>
    <w:p>
      <w:pPr>
        <w:pStyle w:val="Normal"/>
        <w:jc w:val="center"/>
        <w:rPr/>
      </w:pPr>
      <w:r>
        <w:rPr>
          <w:b/>
        </w:rPr>
        <w:t>«Дет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Паспорт подпрограммы «Профилактика безнадзорности </w:t>
      </w:r>
    </w:p>
    <w:p>
      <w:pPr>
        <w:pStyle w:val="Normal"/>
        <w:jc w:val="center"/>
        <w:rPr/>
      </w:pPr>
      <w:r>
        <w:rPr>
          <w:b/>
        </w:rPr>
        <w:t xml:space="preserve">и правонарушений несовершеннолетних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мероприят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истема контроля за исполнением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одпрограмма «Профилактика безнадзорности и  правонарушений несовершеннолетних»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остановление Правительства Российской Федерации от 03.10.2002 № 732 «О федеральной целевой программе «Дети России» на 2003-2006 годы»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-  комитет социальной защиты населения администрации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митет социальной защиты населения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лавное управление образования администрации области;</w:t>
            </w:r>
          </w:p>
          <w:p>
            <w:pPr>
              <w:pStyle w:val="3"/>
              <w:tabs>
                <w:tab w:val="clear" w:pos="34"/>
                <w:tab w:val="left" w:pos="176" w:leader="none"/>
              </w:tabs>
              <w:ind w:left="176" w:hanging="284"/>
              <w:rPr/>
            </w:pPr>
            <w:r>
              <w:rPr/>
              <w:t xml:space="preserve">     </w:t>
            </w:r>
            <w:r>
              <w:rPr/>
              <w:t>управление внутренних дел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епартамент здравоохранения и фармации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правление по делам культуры и искусства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митет по физической культуре, спорту и туризму администрации област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правление исполнения наказаний Министерства юстиции Российской Федерации по Ульяновской области (по согласованию)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комитет по делам молодежи администрации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администрации городов и районов област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укрепле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эффективной реабилитации и всестороннего развития детей, находящихся в трудной жизненной ситуаци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оздание и внедрение электронной информационной системы выявления и учета детей, оказавшихся в трудной жизненной ситуац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звитие новых технологий и форм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оздание новых социальных учреждений для детей, находящихся в трудной жизненной ситуац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укрепление материально-технической базы учреждений системы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рганизация и проведение мероприятий, способствующих всестороннему развитию детей, находящихся в трудной жизненной ситуаци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-    2004-2006 годы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42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– 91,56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федеральный бюджет – 23,9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ластной бюджет – 25,18 млн. рублей;</w:t>
              <w:br/>
              <w:t>местные бюджеты – 30,57 млн. рублей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небюджетные источники – 11,91 млн. рублей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ижение численности беспризорных и безнадзорных детей, несовершеннолетних, злоупотребляющих наркотическими средствами и психотропными веществами, алкоголем, а также сокращение числа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расширение сети специализированных учреждений для несовершеннолетних, нуждающихся в социальной реабилитации, и учреждений помощи детям и семьям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укрепление материально-технической базы учреждений системы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увеличение количества получивших помощь несовершеннолетних, оказавшихся в трудной жизненной ситуац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увеличение объема и повышение качества социальных услуг, предоставляемых несовершеннолетним, оказавшимся в трудной жизненной ситуации, и их семьям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-  контроль за реализацией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4" w:leader="none"/>
      </w:tabs>
      <w:ind w:left="17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14:00Z</dcterms:created>
  <dc:creator> Никитина</dc:creator>
  <dc:description/>
  <dc:language>en-US</dc:language>
  <cp:lastModifiedBy>sem</cp:lastModifiedBy>
  <cp:lastPrinted>2004-01-13T15:38:00Z</cp:lastPrinted>
  <dcterms:modified xsi:type="dcterms:W3CDTF">2004-01-19T13:04:00Z</dcterms:modified>
  <cp:revision>24</cp:revision>
  <dc:subject/>
  <dc:title>П А С П О Р Т </dc:title>
</cp:coreProperties>
</file>